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Роговского сельского поселения Тимашевского района «Формирование современной городской среды» на 2018-2024 годы, утвержденной постановлением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щественных территорий, включенных для благоустройства в Программ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» на 2018-2024 год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410"/>
        <w:gridCol w:w="6946"/>
      </w:tblGrid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территории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Площадь территории, кв.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вид работ, который предлагается выполнить на каждой территории общего пользования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 ст.Роговская, ул.Ленина, 10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арке необходима полная реконструкция- замена тротуарной плитки, установка освещения, скамеек, урн для мусора, ремонт фонтана, установка детских игровых и спортивных площадок, устройство мест для парковки транспорта, ремонт ограждения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и на прилегающей к территории парка,  ст. Рог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аров, 47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ройство покрытия парковки в асфальтобетонном исполнении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территория, прилегающая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ку, по адресу: ст. Рог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енина 10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ладка тротуарной плитки, установка архитектурных декоративных элементов, озеленение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прилегающая к зданию по адресу: ст.Роговская,  ул.Ленина 1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ладка тротуарной плитки, установка архитектурных  декоративных элементов, озеленение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рожка, ведущая к памятнику В.И. Ленина, расположенного на территории парка, по адресу: ст.Роговская, ул.Ленина 10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ладка тротуарной плитки, установка архитектурных  декоративных элементов, устройство клумб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ритория прилегающая к памятнику В.И. Ленина, расположенного на территории парка, по адресу: ст.Роговская, ул.Ленина 10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лумб, озелен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А.В. Варич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84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Виталич</cp:lastModifiedBy>
  <cp:lastPrinted>2020-05-25T16:25:00Z</cp:lastPrinted>
  <dcterms:modified xsi:type="dcterms:W3CDTF">2020-11-11T12:18:00Z</dcterms:modified>
  <cp:revision>67</cp:revision>
  <dc:subject/>
  <dc:title/>
</cp:coreProperties>
</file>